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LLEGATO E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sura 19 – Sviluppo Locale di Tipo Partecipativo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ttomisura 19.2 – Azioni della strategia di sviluppo locale di tipo partecipativo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rategia di Sviluppo Locale del Gruppo di Azione Locale “Open Leader”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ndo azione 3.1 “Cura e tutela del paesaggio”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ROGETTUALE COMU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nominazione Progetto integrato: _______________________</w:t>
      </w:r>
    </w:p>
    <w:p>
      <w:pPr>
        <w:pStyle w:val="BodyText2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BodyText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sottoscritto _______________________ nato a _____________________ il __________, C.F. 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:</w:t>
        <w:tab/>
        <w:t xml:space="preserve">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 </w:t>
      </w:r>
      <w:r>
        <w:rPr>
          <w:rFonts w:cs="Calibri" w:ascii="Calibri" w:hAnsi="Calibri"/>
          <w:bCs/>
          <w:sz w:val="22"/>
          <w:szCs w:val="22"/>
        </w:rPr>
        <w:t xml:space="preserve">(Denominazione) </w:t>
      </w:r>
      <w:r>
        <w:rPr>
          <w:rFonts w:cs="Calibri" w:ascii="Calibri" w:hAnsi="Calibri"/>
          <w:sz w:val="22"/>
          <w:szCs w:val="22"/>
        </w:rPr>
        <w:t>__________________________ (</w:t>
      </w:r>
      <w:r>
        <w:rPr>
          <w:rFonts w:cs="Calibri" w:ascii="Calibri" w:hAnsi="Calibri"/>
          <w:b/>
          <w:bCs/>
          <w:sz w:val="22"/>
          <w:szCs w:val="22"/>
        </w:rPr>
        <w:t>Partner 1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codice fiscale/partita IVA/CUAA _______________________ con sede in __________________________________ CAP _______________ via _______________________________ n. _______ </w:t>
      </w:r>
    </w:p>
    <w:p>
      <w:pPr>
        <w:pStyle w:val="BodyText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sottoscritto _______________________ nato a _____________________ il __________, C.F. 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:</w:t>
        <w:tab/>
        <w:t xml:space="preserve">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 </w:t>
      </w:r>
      <w:r>
        <w:rPr>
          <w:rFonts w:cs="Calibri" w:ascii="Calibri" w:hAnsi="Calibri"/>
          <w:bCs/>
          <w:sz w:val="22"/>
          <w:szCs w:val="22"/>
        </w:rPr>
        <w:t xml:space="preserve">(Denominazione) </w:t>
      </w:r>
      <w:r>
        <w:rPr>
          <w:rFonts w:cs="Calibri" w:ascii="Calibri" w:hAnsi="Calibri"/>
          <w:sz w:val="22"/>
          <w:szCs w:val="22"/>
        </w:rPr>
        <w:t>__________________________ (</w:t>
      </w:r>
      <w:r>
        <w:rPr>
          <w:rFonts w:cs="Calibri" w:ascii="Calibri" w:hAnsi="Calibri"/>
          <w:b/>
          <w:bCs/>
          <w:sz w:val="22"/>
          <w:szCs w:val="22"/>
        </w:rPr>
        <w:t>Partner 2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 codice fiscale/partita IVA/CUAA _______________________ con sede in __________________________________ CAP _______________ via _______________________________ n. 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Cs w:val="22"/>
        </w:rPr>
      </w:pPr>
      <w:bookmarkStart w:id="0" w:name="_DV_M12"/>
      <w:bookmarkStart w:id="1" w:name="_DV_M9"/>
      <w:bookmarkStart w:id="2" w:name="_DV_M8"/>
      <w:bookmarkStart w:id="3" w:name="_DV_M7"/>
      <w:bookmarkEnd w:id="0"/>
      <w:bookmarkEnd w:id="1"/>
      <w:bookmarkEnd w:id="2"/>
      <w:bookmarkEnd w:id="3"/>
      <w:r>
        <w:rPr>
          <w:rFonts w:cs="Calibri" w:ascii="Calibri" w:hAnsi="Calibri"/>
          <w:szCs w:val="22"/>
        </w:rPr>
        <w:t>Il sottoscritto _______________________ nato a _____________________ il __________, C.F. 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:</w:t>
        <w:tab/>
        <w:t xml:space="preserve">  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 </w:t>
      </w:r>
      <w:r>
        <w:rPr>
          <w:rFonts w:cs="Calibri" w:ascii="Calibri" w:hAnsi="Calibri"/>
          <w:bCs/>
          <w:sz w:val="22"/>
          <w:szCs w:val="22"/>
        </w:rPr>
        <w:t xml:space="preserve">(Denominazione) </w:t>
      </w:r>
      <w:r>
        <w:rPr>
          <w:rFonts w:cs="Calibri" w:ascii="Calibri" w:hAnsi="Calibri"/>
          <w:sz w:val="22"/>
          <w:szCs w:val="22"/>
        </w:rPr>
        <w:t>__________________________ (</w:t>
      </w:r>
      <w:r>
        <w:rPr>
          <w:rFonts w:cs="Calibri" w:ascii="Calibri" w:hAnsi="Calibri"/>
          <w:b/>
          <w:bCs/>
          <w:sz w:val="22"/>
          <w:szCs w:val="22"/>
        </w:rPr>
        <w:t>Partner 3</w:t>
      </w:r>
      <w:r>
        <w:rPr>
          <w:rFonts w:cs="Calibri" w:ascii="Calibri" w:hAnsi="Calibri"/>
          <w:b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codice fiscale/partita IVA/CUAA _______________________ con sede in __________________________________ CAP _______________ via _______________________________ n. _______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8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(Altri partner) </w:t>
      </w:r>
      <w:r>
        <w:rPr>
          <w:rFonts w:cs="Calibri" w:ascii="Calibri" w:hAnsi="Calibri"/>
          <w:sz w:val="22"/>
          <w:szCs w:val="22"/>
        </w:rPr>
        <w:t xml:space="preserve">----------------------------- </w:t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i w:val="false"/>
          <w:sz w:val="22"/>
          <w:szCs w:val="22"/>
        </w:rPr>
        <w:t>C H I E D O N O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Calibri" w:hAnsi="Calibri"/>
          <w:i w:val="false"/>
          <w:sz w:val="22"/>
          <w:szCs w:val="22"/>
        </w:rPr>
        <w:t>la concessione di un contributo in conto capitale per il finanziamento del progetto integrato denominato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care il titolo del progetto integra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</w:t>
      </w:r>
    </w:p>
    <w:p>
      <w:pPr>
        <w:pStyle w:val="Heading8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SCRIZIONE DEL PROGETTO INTEGRATO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052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tuazione di fatto rilevata a livello territoriale a cui il progetto integrato intende rispondere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92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escrizione del progetto integrato che si intende realizzare e dei relativi interventi (Ripristino di prati e pascoli in stato di abbandono, di ecotoni e di un equilibrio tra aree boscate e coltivate/Miglioramento della sentieristica/Riqualificazione, valorizzazione e accessibilità delle aree degradate/Recupero e riqualificazione di beni immobili appartenenti al patrimonio di architettura rurale di interesse storico, artistico, culturale)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QUANTIFICAZIONE DEGLI INTERVENTI PREVISTI DAL PROGETTO INTEGRATO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07"/>
        <w:gridCol w:w="1630"/>
        <w:gridCol w:w="1630"/>
        <w:gridCol w:w="1630"/>
        <w:gridCol w:w="16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NTERVEN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 …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ipristino di prati e pascoli in stato di abbandono, di ecotoni e di un equilibrio tra aree boscate e coltiva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mq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terventi per riqualificare, valorizzare e rendere accessibili aree degradate per aumentarne la biodiversità e la qualità paesaggisti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mq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stemazione di sentier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upero muri a secc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 m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mq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upero di ponticelli, piccoli manufatti rurali e strutture di piccola scala di pregio cultural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stazioni di osservazione e di aree di sosta attrezza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alizzazione e posa della segnaletica e di pannelli informativ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I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☐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RITERIO DI SELEZIONE “QUALITÀ DEL PROGETTO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744"/>
        <w:gridCol w:w="1352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riterio da band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iustificazione dell’applicabilità del criterio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utovalu-tazione</w:t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</w:rPr>
              <w:t>PUNTEGGIO TOTALE RICHIESTO PER IL CRITERIO QUALITA’ DEL PROGETTO (1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Il presente punteggio va riportato nella sezione 10. Criteri di selezione dell’Allegato B di ciascun sub-progetto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QUADRO ECONOMICO A LIVELLO DI PROGETTO INTEGRA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57"/>
        <w:gridCol w:w="1756"/>
        <w:gridCol w:w="1759"/>
      </w:tblGrid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porto to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-proget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tributo richiest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finanziament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VESTIMENTO PARTNER 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VESTIMENTO PARTNER 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VESTIMENTO PARTNER 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 INVESTIMEN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Luogo e data</w:t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2"/>
        </w:rPr>
        <w:t>Partner 1 _________________________</w:t>
      </w:r>
    </w:p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/soggetto legittimato a firma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2"/>
        </w:rPr>
        <w:t>Partner 2 _________________________</w:t>
      </w:r>
    </w:p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/soggetto legittimato a firma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2"/>
        </w:rPr>
        <w:t>Partner 3 _________________________</w:t>
      </w:r>
    </w:p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/soggetto legittimato a firma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</w:t>
      </w:r>
    </w:p>
    <w:sectPr>
      <w:headerReference w:type="default" r:id="rId2"/>
      <w:type w:val="nextPage"/>
      <w:pgSz w:w="11906" w:h="16838"/>
      <w:pgMar w:left="1134" w:right="1134" w:gutter="0" w:header="708" w:top="18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">
    <w:altName w:val="Decima WE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0110" cy="412750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8" r="-32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18585</wp:posOffset>
          </wp:positionH>
          <wp:positionV relativeFrom="paragraph">
            <wp:posOffset>-66675</wp:posOffset>
          </wp:positionV>
          <wp:extent cx="2566670" cy="62611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6667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5z0">
    <w:name w:val="WW8Num5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cimaWE;Decima WE" w:hAnsi="DecimaWE;Decima WE" w:eastAsia="Calibri" w:cs="DecimaWE;Decima WE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barbara</cp:lastModifiedBy>
  <cp:lastPrinted>2019-11-25T11:31:00Z</cp:lastPrinted>
  <dcterms:modified xsi:type="dcterms:W3CDTF">2019-11-25T10:31:00Z</dcterms:modified>
  <cp:revision>116</cp:revision>
  <dc:subject/>
  <dc:title> ALLEGATO B)  </dc:title>
</cp:coreProperties>
</file>